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we give You thanks that Your Son, the eternal Word, has become flesh and dwelt among us, full of grace and truth. Extend His praise into all the world, that with us many would come to hope in His steadfast love. Lord, in Your mercy, </w:t>
      </w:r>
      <w:r>
        <w:rPr>
          <w:rStyle w:val="StrongEmphasi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Gracious Lord, be pleased to bless all pastors and work through their proclamation of Your Son to bring the good news of happiness and salvation to all who hear them.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Web"/>
        <w:spacing w:before="0" w:after="0"/>
        <w:rPr>
          <w:rStyle w:val="StrongEmphasis"/>
        </w:rPr>
      </w:pPr>
      <w:r>
        <w:rPr/>
        <w:t xml:space="preserve">As our families gather in this holy season, give us patience, that we may be slow to judge and quick to forgive. Comfort the lonely with Your presence, and help us extend the welcome of our homes and the friendship of Your grace. Make us mindful of those less fortunate, who celebrate this blessed feast in poverty and want, and teach us to be generous. Accept with our offerings the living sacrifice of our bodies to Your service and our voices in praise and thanksgiving. Lord, in Your mercy, </w:t>
      </w:r>
      <w:r>
        <w:rPr>
          <w:rStyle w:val="StrongEmphasis"/>
        </w:rPr>
        <w:t>hear our prayer.</w:t>
      </w:r>
    </w:p>
    <w:p>
      <w:pPr>
        <w:pStyle w:val="Paragraph"/>
        <w:spacing w:before="0" w:after="0"/>
        <w:textAlignment w:val="baseline"/>
        <w:rPr>
          <w:rStyle w:val="StrongEmphasis"/>
        </w:rPr>
      </w:pPr>
      <w:r>
        <w:rPr/>
      </w:r>
    </w:p>
    <w:p>
      <w:pPr>
        <w:pStyle w:val="NormalWeb"/>
        <w:spacing w:before="0" w:after="0"/>
        <w:rPr/>
      </w:pPr>
      <w:r>
        <w:rPr/>
        <w:t xml:space="preserve">Your Son upholds the universe by the word of His power. Grant our nation to walk humbly before You. Bless our soldiers who stand watch this day. Keep them in safety as they serve us, and uphold their families while they are apar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Father, guard and keep all who are sick, lonely, overwhelmed by grief or poor in spirit, </w:t>
      </w:r>
      <w:r>
        <w:rPr>
          <w:rStyle w:val="Emphasis"/>
        </w:rPr>
        <w:t>[especially _____________,]</w:t>
      </w:r>
      <w:r>
        <w:rPr/>
        <w:t xml:space="preserve"> that they may be comforted and healed according to Your good and gracious will. Let them look to Jesus Christ and be reminded that He is the light no darkness can overcom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Grant that we may come worthily to receive the body and blood of Jesus with faith in His bodily presence for us, that we may depart with grace upon grace from His fullness. Lord, in Your mercy, </w:t>
      </w:r>
      <w:r>
        <w:rPr>
          <w:rStyle w:val="StrongEmphasis"/>
        </w:rPr>
        <w:t>hear our prayer.</w:t>
      </w:r>
    </w:p>
    <w:p>
      <w:pPr>
        <w:pStyle w:val="NormalWeb"/>
        <w:spacing w:before="0" w:after="0"/>
        <w:rPr>
          <w:rStyle w:val="StrongEmphasis"/>
        </w:rPr>
      </w:pPr>
      <w:r>
        <w:rPr/>
      </w:r>
    </w:p>
    <w:p>
      <w:pPr>
        <w:pStyle w:val="NormalWeb"/>
        <w:spacing w:before="0" w:after="0"/>
        <w:rPr>
          <w:b/>
          <w:b/>
          <w:bCs/>
        </w:rPr>
      </w:pPr>
      <w:r>
        <w:rPr/>
        <w:t xml:space="preserve">We thank You, Lord God, for all Your people who have gone before us and now rest in Your presence. Keep us faithful with them until that day when You make all things new; for You live and reign with Christ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In thanksgiving for the eternal Word made flesh and His dwelling among us, full of grace and truth; that His praise would be extended into all the world; and that many with us would come to hope in His steadfast love, let us pray to the Lord: </w:t>
      </w:r>
      <w:r>
        <w:rPr>
          <w:b/>
          <w:bCs/>
        </w:rPr>
        <w:t>Lord, have mercy.</w:t>
      </w:r>
    </w:p>
    <w:p>
      <w:pPr>
        <w:pStyle w:val="Paragraph"/>
        <w:spacing w:before="0" w:after="0"/>
        <w:textAlignment w:val="baseline"/>
        <w:rPr>
          <w:rStyle w:val="Normaltextrun"/>
          <w:color w:val="000000"/>
        </w:rPr>
      </w:pPr>
      <w:r>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For all pastors, that God would work through their proclamation of Christ to bring the good news of happiness and salvation to all who hear them,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b/>
          <w:b/>
          <w:bCs/>
          <w:lang w:bidi="he-IL"/>
        </w:rPr>
      </w:pPr>
      <w:r>
        <w:rPr>
          <w:rFonts w:eastAsia="Times New Roman" w:cs="Times New Roman"/>
          <w:b/>
          <w:bCs/>
          <w:lang w:bidi="he-IL"/>
        </w:rPr>
      </w:r>
    </w:p>
    <w:p>
      <w:pPr>
        <w:pStyle w:val="NormalWeb"/>
        <w:spacing w:before="0" w:after="0"/>
        <w:rPr/>
      </w:pPr>
      <w:r>
        <w:rPr/>
        <w:t xml:space="preserve">For families who gather in this holy season, that they may have patience and be slow to judge and quick to forgive,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nely, that they may be comforted with Christ’s presence and we may extend to them the welcome of our homes and the friendship of His grace, let us pray to the Lord: </w:t>
      </w:r>
      <w:r>
        <w:rPr>
          <w:rStyle w:val="StrongEmphasis"/>
        </w:rPr>
        <w:t>Lord, have mercy.</w:t>
      </w:r>
    </w:p>
    <w:p>
      <w:pPr>
        <w:pStyle w:val="NormalWeb"/>
        <w:spacing w:before="0" w:after="0"/>
        <w:rPr/>
      </w:pPr>
      <w:r>
        <w:rPr/>
      </w:r>
    </w:p>
    <w:p>
      <w:pPr>
        <w:pStyle w:val="NormalWeb"/>
        <w:spacing w:before="0" w:after="0"/>
        <w:rPr/>
      </w:pPr>
      <w:r>
        <w:rPr/>
        <w:t xml:space="preserve">For those in poverty or want, that they may be helped; that God would increase our generosity; and that we would present our bodies as living sacrifices,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our nation, that it would walk humbly before the true God; and for our soldiers who stand watch this day, that they would be kept safe and their families would be upheld while they are apar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lonely, grieving and poor in spirit, </w:t>
      </w:r>
      <w:r>
        <w:rPr>
          <w:rStyle w:val="Emphasis"/>
        </w:rPr>
        <w:t>[especially _____________,]</w:t>
      </w:r>
      <w:r>
        <w:rPr/>
        <w:t xml:space="preserve"> that they may find comfort and healing in Jesus Christ, the light no darkness can overcom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commune, that they would receive the body and blood of Jesus worthily with faith in His bodily presence; and that they would depart having received grace upon grace from His fullnes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We thank You, Lord God, for all Your people who have gone before us and now rest in Your presence. Keep us faithful with them until that day when You make all things new; for You live and reign with Christ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51:00Z</dcterms:created>
  <dc:creator>The Lutheran Church—Missouri Synod</dc:creator>
  <dc:description/>
  <cp:keywords/>
  <dc:language>en-US</dc:language>
  <cp:lastModifiedBy>Keup, Paul</cp:lastModifiedBy>
  <dcterms:modified xsi:type="dcterms:W3CDTF">2022-11-04T17:05:00Z</dcterms:modified>
  <cp:revision>3</cp:revision>
  <dc:subject>LCMS Prayers of the Church — One-Year Series — Christmas Day — December 25, 2022 — Responsive and Ektene Forms</dc:subject>
  <dc:title>LCMS Prayers of the Church — One-Year Series — Christmas Day — December 25, 2022 — Responsive and Ektene Forms</dc:title>
</cp:coreProperties>
</file>